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4874"/>
        <w:gridCol w:w="4875"/>
      </w:tblGrid>
      <w:tr>
        <w:trPr>
          <w:trHeight w:val="3040" w:hRule="atLeast"/>
        </w:trPr>
        <w:tc>
          <w:tcPr>
            <w:tcW w:w="50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 рассмотрен и одобрен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заседании Колле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29__»_ноября___2016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3</w:t>
            </w:r>
          </w:p>
        </w:tc>
        <w:tc>
          <w:tcPr>
            <w:tcW w:w="48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rPr/>
            </w:pPr>
            <w:r>
              <w:rPr/>
              <w:t>УТВЕРЖДАЮ</w:t>
            </w:r>
          </w:p>
          <w:p>
            <w:pPr>
              <w:pStyle w:val="TextBody"/>
              <w:rPr/>
            </w:pPr>
            <w:r>
              <w:rPr/>
              <w:t>И.о. руководителя Федеральной службы по надзору в сфере транспорта, председатель Коллег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С.Н. Сариц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« 28  »_декабря___2016г.   </w:t>
            </w:r>
          </w:p>
        </w:tc>
      </w:tr>
    </w:tbl>
    <w:p>
      <w:pPr>
        <w:pStyle w:val="Style12"/>
        <w:rPr/>
      </w:pPr>
      <w:r>
        <w:rPr/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аботы Коллегии Федеральной службы по надзору в сфере транспорта на 2017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00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7230"/>
        <w:gridCol w:w="2976"/>
        <w:gridCol w:w="2552"/>
        <w:gridCol w:w="1074"/>
      </w:tblGrid>
      <w:tr>
        <w:trPr>
          <w:trHeight w:val="24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проведения засед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опро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Заместители руководителя, начальники  управлений, ответственные за подготовку материал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ладчики (Ф.И.О), долж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24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65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>кварта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«О результатах контрольно-надзорной деятельности Федеральной службы по надзору в сфере транспорта и ее территориальных управлений в 2016 году и основных направлениях деятельности на 2017 го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. «О мобилизационной подготовке и гражданской обороны в Службе». (закрытое заседа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Согласно утвержденному плану мероприятий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53035</wp:posOffset>
                      </wp:positionV>
                      <wp:extent cx="18821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12.05pt" to="142.4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Ч. Ахох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Василь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. Чер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. Демен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Н. Сарицкий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ранснадзо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а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. «О ведомственном приоритетном проекте «Реформа контрольной и надзорной деятельности по направлениям реализации Федеральной службы по надзору в сфере транспорт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«О состоянии и мерах по обеспечению прозрачности и открытости Ространснадзора в соответствии с методическими рекомендациями открытого Правительств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и управлений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Столповиц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Административн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Л. Филипп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С. Столповиц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.Л. Филипп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8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рта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«О состоянии и мерах по повышению эффективности федерального государственного контроля (надзора) в области транспортной безопасност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. «О соблюдении требований воздушного законодательства Российской Федерации в сфере использования воздушного пространства и аэронавигационного обслуживания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транспортной безопасности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Талан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. Чер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Госавианадзора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оно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. Чер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Талан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В. Кононенк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IV </w:t>
            </w:r>
            <w:r>
              <w:rPr>
                <w:sz w:val="28"/>
              </w:rPr>
              <w:t>кварта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Об организации и результатах осуществления Госавтодорнадзором, весового контроля и контроля за внесением перевозчиками оплаты проезда по автомобильным дорогам Федерального значения транспортными средствами полной массой свыше 12 тонн. Проблемные вопросы и пути их решения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автодорнадзора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28"/>
                <w:szCs w:val="28"/>
              </w:rPr>
              <w:t>Ю.Н. Нежем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Ч. Ахох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Нежемли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тветственный секретарь Коллегии                                                                                                ______________П.А. Ивано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13:00Z</dcterms:created>
  <dc:creator>Ivanov_PA</dc:creator>
  <dc:description/>
  <dc:language>en-US</dc:language>
  <cp:lastModifiedBy>Балыкова Юлия Александровна</cp:lastModifiedBy>
  <cp:lastPrinted>2012-12-12T12:21:00Z</cp:lastPrinted>
  <dcterms:modified xsi:type="dcterms:W3CDTF">2017-02-09T07:13:00Z</dcterms:modified>
  <cp:revision>2</cp:revision>
  <dc:subject/>
  <dc:title>План рассмотрен и одобрен</dc:title>
</cp:coreProperties>
</file>