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государственных служащих Управления государственного авиационного надзора и надзора за обеспечением транспортной безопасности по Уральскому федеральному округу Федеральной службы по надзору в сфере транспор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76"/>
        <w:gridCol w:w="1526"/>
        <w:gridCol w:w="1174"/>
        <w:gridCol w:w="1236"/>
        <w:gridCol w:w="992"/>
        <w:gridCol w:w="944"/>
        <w:gridCol w:w="1328"/>
        <w:gridCol w:w="888"/>
        <w:gridCol w:w="1080"/>
        <w:gridCol w:w="1440"/>
        <w:gridCol w:w="1272"/>
        <w:gridCol w:w="1080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-ках получе-ния средств, за счет которых совер-шена сделка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ид приобретенного иму-щества, источ-ники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кин Михаил Серге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яю-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нности начальника управ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сад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айота Кам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326,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94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буев Сергей Геннадь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-начальник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367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енд Ровер Дефендер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, незавершенный строитель-ств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, незавершен-ное строитель-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80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-ственная баз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-венная баз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, незавершенный строитель-ств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яков Валерий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51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виневич Вячеслав 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КИО-РИО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969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54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ушин Владимир 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2190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65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91,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 60 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-дарский край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ль Александр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6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юшинин Анатолий Борис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государствен-ный инспектор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КИА «Сеф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715,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ль ПЕЖО «408» 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ф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й Владими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967,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цваген Тигу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4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занц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ий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Хенде Сона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807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малетдинов Закир Заки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Форд Фокус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319,7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ейка овоще-храни-лищ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УАЗ 326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21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при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Вячеслав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тойота(индивидуальна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40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арев Владимир Иван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РАВ4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64,7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1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тушок Анатолий Пет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временная регистраци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92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ьянков Михаил Викто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11173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681,8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зем-ное парковоч-ное место для автома-ши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доли),ип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876,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земное парковоч-ное место для автома-шин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дол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лобин Виталий Юр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Мицубис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сер-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09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ба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й Борис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09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38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 И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717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13,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шмухаметов Рамазан Мухаметхажи-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4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суров Константин Григорь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Зафир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950,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3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032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ми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 Никола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01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80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ел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 Семен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оциального найма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еанг Йонг Актион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2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-зяйствен-ного  на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Курган»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яшторный Сергей 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98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ама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ел Валенти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-угодь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собствен-ника(безвозмездное  пользова-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6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собствен-ника (безвозмездное  пользова-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собствен-ника (безвозмездное  пользова-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рестов Александр Васи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, 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30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, бессрочное польз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9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ле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ел Иван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и Жилого дома (безвозмездное  пользова-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-Тиид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188,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эу Нек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595,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застройки (для жилищных нужд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йнуров Артур Заб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9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менский Сергей Геннадь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34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ое сооруж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3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а акция обыкновенная именная АООТ Автомобильный Всероссийский Альянс на сумму 10000ру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60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лаков Евгений Никола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 Symbo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07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2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динов Денис Никола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8213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688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Неман-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ховский Владимир Владими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-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573,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55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филов Александр 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мер-ческий найм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93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олс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й 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37,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61,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итонова Надежда 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-главный бухгалте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ен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Вячеслав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ио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–врио главного бухгалт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3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904,6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земельного участка 6777\10000,земля населенных пунктов-для размещения производственно-административных зданий, строений, сооружений матери-ально-технического снаб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7\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-Заф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7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Yamara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ымб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катерина Василь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-заместитель главного бухгалт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-зяйствен-ного  назна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Опель Астра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742,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-дебный земель-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1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скевич Любовь Викто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 (безвозмездное бессрочное польз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33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 с обремен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ое овощ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комнаты (факти-ческое предоставле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75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(факти-ческое предоставле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земное овощехранилищ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ич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609,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ичева Татьяна Андр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62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ура Людмила 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ЛАРГУ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унов Александр Серге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 биси Ланс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21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06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ь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оциального найм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39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оциального найм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98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уфис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ий И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 И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государствен-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Корол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ружин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 Михайл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государствен-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Вита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государствен-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Мок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922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71,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3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(фактичес-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гтярева Юлия 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государствен-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Фамил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\4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-ция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Хилакс Сурф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7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увная моторно-гребная лодка Ниссамаран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аков Владимир Иван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-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672,4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-69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АЗ-704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ПГМ-120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нко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-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е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71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баков Сергей Геннад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-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э Тукс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8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йнетдинов Сергей Ринат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-ный инспектор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bi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lph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ъект строительств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ver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ъект строительств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собствен-ника  (факти-ческое предоставление)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инцев Владимир Викто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-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            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initi 625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72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31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казанка 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аренд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-cx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3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алихин Михаил Юр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-ный инспек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271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с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ла 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71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,5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о Нек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бствен-ника  (факти-ческое предоставление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0:00Z</dcterms:created>
  <dc:creator>user</dc:creator>
  <dc:description/>
  <cp:keywords/>
  <dc:language>en-US</dc:language>
  <cp:lastModifiedBy>user</cp:lastModifiedBy>
  <dcterms:modified xsi:type="dcterms:W3CDTF">2014-05-21T06:56:00Z</dcterms:modified>
  <cp:revision>26</cp:revision>
  <dc:subject/>
  <dc:title/>
</cp:coreProperties>
</file>